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1432677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7749070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